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  <w:highlight w:val="yellow"/>
        </w:rPr>
        <w:t>THIS IS MY PAPER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THESIS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SUBMITTED TO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chool of Professional and Innovative Studies 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Education Department 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LAKE ERIE COLLEGE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In partial Fulfillment of the Requirements for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The Degree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Master of Education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  <w:highlight w:val="yellow"/>
        </w:rPr>
        <w:t>Your full name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LAKE ERIE COLLEGE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PAINESVILLE, OH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9:49:00Z</dcterms:created>
  <dc:creator>patricia gale ferguson</dc:creator>
  <dc:description/>
  <dc:language>en-US</dc:language>
  <cp:lastModifiedBy>Siegel, Linda (FT Education Faculty)</cp:lastModifiedBy>
  <cp:lastPrinted>2012-05-11T15:25:00Z</cp:lastPrinted>
  <dcterms:modified xsi:type="dcterms:W3CDTF">2012-05-11T19:49:00Z</dcterms:modified>
  <cp:revision>2</cp:revision>
  <dc:subject/>
  <dc:title>Implementing Ohio’s Math Standards at the Elementary Level</dc:title>
</cp:coreProperties>
</file>